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22</w:t>
        <w:tab/>
        <w:t>№ 90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2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2-04-01T05:43:00Z</dcterms:modified>
  <cp:revision>6</cp:revision>
  <dc:subject/>
  <dc:title>Проект</dc:title>
</cp:coreProperties>
</file>